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44"/>
          <w:szCs w:val="44"/>
        </w:rPr>
        <w:t xml:space="preserve">СУ 1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8700</wp:posOffset>
                </wp:positionH>
                <wp:positionV relativeFrom="paragraph">
                  <wp:posOffset>186690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red" stroked="t" o:allowincell="f" style="position:absolute;margin-left:81pt;margin-top:14.7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18669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26pt;margin-top:14.7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6731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8pt;margin-top:5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6731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33pt;margin-top:5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6731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8pt;margin-top:5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67310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23pt;margin-top:5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67310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pt;margin-top:5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123190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1pt;margin-top:9.7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232410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pt;margin-top:18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  <w:szCs w:val="40"/>
        </w:rPr>
        <w:t xml:space="preserve">                                         </w:t>
      </w:r>
      <w:r>
        <w:rPr>
          <w:sz w:val="40"/>
          <w:szCs w:val="40"/>
        </w:rPr>
        <w:t>4.                                               3.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54610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8pt;margin-top:4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2100</wp:posOffset>
                </wp:positionH>
                <wp:positionV relativeFrom="paragraph">
                  <wp:posOffset>54610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23pt;margin-top:4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8pt;margin-top:8.7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54610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0pt;margin-top:4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168910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26pt;margin-top:13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19710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0pt;margin-top:17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3pt;margin-top:8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41910</wp:posOffset>
                </wp:positionV>
                <wp:extent cx="2286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8pt;margin-top:3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2100</wp:posOffset>
                </wp:positionH>
                <wp:positionV relativeFrom="paragraph">
                  <wp:posOffset>41910</wp:posOffset>
                </wp:positionV>
                <wp:extent cx="2286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23pt;margin-top:3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270510</wp:posOffset>
                </wp:positionV>
                <wp:extent cx="2286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72pt;margin-top:21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97790</wp:posOffset>
                </wp:positionV>
                <wp:extent cx="2286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8pt;margin-top:7.7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9200</wp:posOffset>
                </wp:positionH>
                <wp:positionV relativeFrom="paragraph">
                  <wp:posOffset>270510</wp:posOffset>
                </wp:positionV>
                <wp:extent cx="45720" cy="777240"/>
                <wp:effectExtent l="19050" t="635" r="5080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777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1.3pt" to="399.55pt,82.4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41910</wp:posOffset>
                </wp:positionV>
                <wp:extent cx="2286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35pt;margin-top:3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207010</wp:posOffset>
                </wp:positionV>
                <wp:extent cx="2286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pt;margin-top:16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262890</wp:posOffset>
                </wp:positionV>
                <wp:extent cx="228600" cy="228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9pt;margin-top:20.7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207010</wp:posOffset>
                </wp:positionV>
                <wp:extent cx="342900" cy="685800"/>
                <wp:effectExtent l="635" t="8890" r="1714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.3pt" to="341.95pt,70.2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92710</wp:posOffset>
                </wp:positionV>
                <wp:extent cx="228600" cy="228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08pt;margin-top:7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29210</wp:posOffset>
                </wp:positionV>
                <wp:extent cx="2286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8pt;margin-top:2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29210</wp:posOffset>
                </wp:positionV>
                <wp:extent cx="2286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23pt;margin-top:2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0</wp:posOffset>
                </wp:positionH>
                <wp:positionV relativeFrom="paragraph">
                  <wp:posOffset>143510</wp:posOffset>
                </wp:positionV>
                <wp:extent cx="14859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3pt" to="422.95pt,11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194310</wp:posOffset>
                </wp:positionV>
                <wp:extent cx="914400" cy="571500"/>
                <wp:effectExtent l="0" t="0" r="10160" b="165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3pt" to="170.95pt,60.2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80010</wp:posOffset>
                </wp:positionV>
                <wp:extent cx="22860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pt;margin-top:6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</wp:posOffset>
                </wp:positionV>
                <wp:extent cx="228600" cy="2286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2pt;margin-top:6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55880</wp:posOffset>
                </wp:positionV>
                <wp:extent cx="457200" cy="800100"/>
                <wp:effectExtent l="17145" t="635" r="63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4pt" to="152.95pt,67.35pt" stroked="t" o:allowincell="f" style="position:absolute;flip:y">
                <v:stroke color="black" weight="381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30810</wp:posOffset>
                </wp:positionV>
                <wp:extent cx="228600" cy="2286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9pt;margin-top:10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16510</wp:posOffset>
                </wp:positionV>
                <wp:extent cx="228600" cy="228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3pt;margin-top:1.3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2200</wp:posOffset>
                </wp:positionH>
                <wp:positionV relativeFrom="paragraph">
                  <wp:posOffset>233045</wp:posOffset>
                </wp:positionV>
                <wp:extent cx="228600" cy="228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86pt;margin-top:18.3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86400</wp:posOffset>
                </wp:positionH>
                <wp:positionV relativeFrom="paragraph">
                  <wp:posOffset>233045</wp:posOffset>
                </wp:positionV>
                <wp:extent cx="2286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32pt;margin-top:18.3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29300</wp:posOffset>
                </wp:positionH>
                <wp:positionV relativeFrom="paragraph">
                  <wp:posOffset>233045</wp:posOffset>
                </wp:positionV>
                <wp:extent cx="2286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9pt;margin-top:18.3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  <w:szCs w:val="40"/>
        </w:rPr>
        <w:t xml:space="preserve">       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259715</wp:posOffset>
                </wp:positionV>
                <wp:extent cx="228600" cy="2286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0pt;margin-top:20.4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86400</wp:posOffset>
                </wp:positionH>
                <wp:positionV relativeFrom="paragraph">
                  <wp:posOffset>55245</wp:posOffset>
                </wp:positionV>
                <wp:extent cx="0" cy="134747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4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.35pt" to="432pt,110.4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57800</wp:posOffset>
                </wp:positionH>
                <wp:positionV relativeFrom="paragraph">
                  <wp:posOffset>259715</wp:posOffset>
                </wp:positionV>
                <wp:extent cx="571500" cy="342900"/>
                <wp:effectExtent l="0" t="0" r="15240" b="247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0.45pt" to="458.95pt,47.4pt" stroked="t" o:allowincell="f" style="position:absolute;flip:x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259715</wp:posOffset>
                </wp:positionV>
                <wp:extent cx="342900" cy="457200"/>
                <wp:effectExtent l="0" t="11430" r="1587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0.45pt" to="134.95pt,56.4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172200</wp:posOffset>
                </wp:positionH>
                <wp:positionV relativeFrom="paragraph">
                  <wp:posOffset>106045</wp:posOffset>
                </wp:positionV>
                <wp:extent cx="228600" cy="228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86pt;margin-top:8.3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ab/>
        <w:tab/>
        <w:t xml:space="preserve">                                                      2.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72200</wp:posOffset>
                </wp:positionH>
                <wp:positionV relativeFrom="paragraph">
                  <wp:posOffset>271145</wp:posOffset>
                </wp:positionV>
                <wp:extent cx="228600" cy="2286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86pt;margin-top:21.3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57800</wp:posOffset>
                </wp:positionH>
                <wp:positionV relativeFrom="paragraph">
                  <wp:posOffset>132715</wp:posOffset>
                </wp:positionV>
                <wp:extent cx="571500" cy="342900"/>
                <wp:effectExtent l="10160" t="1651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45pt" to="458.95pt,37.4pt" stroked="t" o:allowincell="f" style="position:absolute">
                <v:stroke color="black" weight="381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0805" distR="114935" simplePos="0" locked="0" layoutInCell="0" allowOverlap="1" relativeHeight="67">
                <wp:simplePos x="0" y="0"/>
                <wp:positionH relativeFrom="column">
                  <wp:posOffset>2476500</wp:posOffset>
                </wp:positionH>
                <wp:positionV relativeFrom="paragraph">
                  <wp:posOffset>-635</wp:posOffset>
                </wp:positionV>
                <wp:extent cx="3695700" cy="3486150"/>
                <wp:effectExtent l="0" t="0" r="571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5760" cy="348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20" h="5490">
                              <a:moveTo>
                                <a:pt x="5820" y="3090"/>
                              </a:moveTo>
                              <a:cubicBezTo>
                                <a:pt x="3915" y="3300"/>
                                <a:pt x="2010" y="3510"/>
                                <a:pt x="1140" y="3450"/>
                              </a:cubicBezTo>
                              <a:cubicBezTo>
                                <a:pt x="270" y="3390"/>
                                <a:pt x="480" y="3000"/>
                                <a:pt x="600" y="2730"/>
                              </a:cubicBezTo>
                              <a:cubicBezTo>
                                <a:pt x="720" y="2460"/>
                                <a:pt x="1650" y="2100"/>
                                <a:pt x="1860" y="1830"/>
                              </a:cubicBezTo>
                              <a:cubicBezTo>
                                <a:pt x="2070" y="1560"/>
                                <a:pt x="1980" y="1290"/>
                                <a:pt x="1860" y="1110"/>
                              </a:cubicBezTo>
                              <a:cubicBezTo>
                                <a:pt x="1740" y="930"/>
                                <a:pt x="1350" y="780"/>
                                <a:pt x="1140" y="750"/>
                              </a:cubicBezTo>
                              <a:cubicBezTo>
                                <a:pt x="930" y="720"/>
                                <a:pt x="720" y="780"/>
                                <a:pt x="600" y="930"/>
                              </a:cubicBezTo>
                              <a:cubicBezTo>
                                <a:pt x="480" y="1080"/>
                                <a:pt x="300" y="1440"/>
                                <a:pt x="420" y="1650"/>
                              </a:cubicBezTo>
                              <a:cubicBezTo>
                                <a:pt x="540" y="1860"/>
                                <a:pt x="1080" y="2010"/>
                                <a:pt x="1320" y="2190"/>
                              </a:cubicBezTo>
                              <a:cubicBezTo>
                                <a:pt x="1560" y="2370"/>
                                <a:pt x="1800" y="2520"/>
                                <a:pt x="1860" y="2730"/>
                              </a:cubicBezTo>
                              <a:cubicBezTo>
                                <a:pt x="1920" y="2940"/>
                                <a:pt x="1860" y="3270"/>
                                <a:pt x="1680" y="3450"/>
                              </a:cubicBezTo>
                              <a:cubicBezTo>
                                <a:pt x="1500" y="3630"/>
                                <a:pt x="990" y="3690"/>
                                <a:pt x="780" y="3810"/>
                              </a:cubicBezTo>
                              <a:cubicBezTo>
                                <a:pt x="570" y="3930"/>
                                <a:pt x="510" y="4020"/>
                                <a:pt x="420" y="4170"/>
                              </a:cubicBezTo>
                              <a:cubicBezTo>
                                <a:pt x="330" y="4320"/>
                                <a:pt x="210" y="4530"/>
                                <a:pt x="240" y="4710"/>
                              </a:cubicBezTo>
                              <a:cubicBezTo>
                                <a:pt x="270" y="4890"/>
                                <a:pt x="420" y="5130"/>
                                <a:pt x="600" y="5250"/>
                              </a:cubicBezTo>
                              <a:cubicBezTo>
                                <a:pt x="780" y="5370"/>
                                <a:pt x="1110" y="5490"/>
                                <a:pt x="1320" y="5430"/>
                              </a:cubicBezTo>
                              <a:cubicBezTo>
                                <a:pt x="1530" y="5370"/>
                                <a:pt x="1770" y="5100"/>
                                <a:pt x="1860" y="4890"/>
                              </a:cubicBezTo>
                              <a:cubicBezTo>
                                <a:pt x="1950" y="4680"/>
                                <a:pt x="1950" y="4350"/>
                                <a:pt x="1860" y="4170"/>
                              </a:cubicBezTo>
                              <a:cubicBezTo>
                                <a:pt x="1770" y="3990"/>
                                <a:pt x="1530" y="3900"/>
                                <a:pt x="1320" y="3810"/>
                              </a:cubicBezTo>
                              <a:cubicBezTo>
                                <a:pt x="1110" y="3720"/>
                                <a:pt x="810" y="3780"/>
                                <a:pt x="600" y="3630"/>
                              </a:cubicBezTo>
                              <a:cubicBezTo>
                                <a:pt x="390" y="3480"/>
                                <a:pt x="120" y="3090"/>
                                <a:pt x="60" y="2910"/>
                              </a:cubicBezTo>
                              <a:cubicBezTo>
                                <a:pt x="0" y="2730"/>
                                <a:pt x="150" y="2640"/>
                                <a:pt x="240" y="2550"/>
                              </a:cubicBezTo>
                              <a:cubicBezTo>
                                <a:pt x="330" y="2460"/>
                                <a:pt x="0" y="2730"/>
                                <a:pt x="600" y="2370"/>
                              </a:cubicBezTo>
                              <a:cubicBezTo>
                                <a:pt x="1200" y="2010"/>
                                <a:pt x="3210" y="780"/>
                                <a:pt x="3840" y="390"/>
                              </a:cubicBezTo>
                              <a:cubicBezTo>
                                <a:pt x="4470" y="0"/>
                                <a:pt x="4425" y="15"/>
                                <a:pt x="438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20,5490" path="m5820,3090c3915,3300,2010,3510,1140,3450c270,3390,480,3000,600,2730c720,2460,1650,2100,1860,1830c2070,1560,1980,1290,1860,1110c1740,930,1350,780,1140,750c930,720,720,780,600,930c480,1080,300,1440,420,1650c540,1860,1080,2010,1320,2190c1560,2370,1800,2520,1860,2730c1920,2940,1860,3270,1680,3450c1500,3630,990,3690,780,3810c570,3930,510,4020,420,4170c330,4320,210,4530,240,4710c270,4890,420,5130,600,5250c780,5370,1110,5490,1320,5430c1530,5370,1770,5100,1860,4890c1950,4680,1950,4350,1860,4170c1770,3990,1530,3900,1320,3810c1110,3720,810,3780,600,3630c390,3480,120,3090,60,2910c0,2730,150,2640,240,2550c330,2460,0,2730,600,2370c1200,2010,3210,780,3840,390c4470,0,4425,15,4380,30e" stroked="t" o:allowincell="f" style="position:absolute;margin-left:195pt;margin-top:-0.05pt;width:290.95pt;height:27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106045" simplePos="0" locked="0" layoutInCell="0" allowOverlap="1" relativeHeight="69">
                <wp:simplePos x="0" y="0"/>
                <wp:positionH relativeFrom="column">
                  <wp:posOffset>971550</wp:posOffset>
                </wp:positionH>
                <wp:positionV relativeFrom="paragraph">
                  <wp:posOffset>132715</wp:posOffset>
                </wp:positionV>
                <wp:extent cx="4533900" cy="4419600"/>
                <wp:effectExtent l="0" t="508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840" cy="441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0" h="6960">
                              <a:moveTo>
                                <a:pt x="630" y="0"/>
                              </a:moveTo>
                              <a:cubicBezTo>
                                <a:pt x="405" y="120"/>
                                <a:pt x="180" y="240"/>
                                <a:pt x="90" y="360"/>
                              </a:cubicBezTo>
                              <a:cubicBezTo>
                                <a:pt x="0" y="480"/>
                                <a:pt x="30" y="630"/>
                                <a:pt x="90" y="720"/>
                              </a:cubicBezTo>
                              <a:cubicBezTo>
                                <a:pt x="150" y="810"/>
                                <a:pt x="330" y="840"/>
                                <a:pt x="450" y="900"/>
                              </a:cubicBezTo>
                              <a:cubicBezTo>
                                <a:pt x="570" y="960"/>
                                <a:pt x="720" y="1020"/>
                                <a:pt x="810" y="1080"/>
                              </a:cubicBezTo>
                              <a:cubicBezTo>
                                <a:pt x="900" y="1140"/>
                                <a:pt x="960" y="1200"/>
                                <a:pt x="990" y="1260"/>
                              </a:cubicBezTo>
                              <a:cubicBezTo>
                                <a:pt x="1020" y="1320"/>
                                <a:pt x="1020" y="1320"/>
                                <a:pt x="990" y="1440"/>
                              </a:cubicBezTo>
                              <a:cubicBezTo>
                                <a:pt x="960" y="1560"/>
                                <a:pt x="930" y="1800"/>
                                <a:pt x="810" y="1980"/>
                              </a:cubicBezTo>
                              <a:cubicBezTo>
                                <a:pt x="690" y="2160"/>
                                <a:pt x="390" y="2340"/>
                                <a:pt x="270" y="2520"/>
                              </a:cubicBezTo>
                              <a:cubicBezTo>
                                <a:pt x="150" y="2700"/>
                                <a:pt x="90" y="2910"/>
                                <a:pt x="90" y="3060"/>
                              </a:cubicBezTo>
                              <a:cubicBezTo>
                                <a:pt x="90" y="3210"/>
                                <a:pt x="180" y="3300"/>
                                <a:pt x="270" y="3420"/>
                              </a:cubicBezTo>
                              <a:cubicBezTo>
                                <a:pt x="360" y="3540"/>
                                <a:pt x="510" y="3660"/>
                                <a:pt x="630" y="3780"/>
                              </a:cubicBezTo>
                              <a:cubicBezTo>
                                <a:pt x="750" y="3900"/>
                                <a:pt x="1020" y="3960"/>
                                <a:pt x="990" y="4140"/>
                              </a:cubicBezTo>
                              <a:cubicBezTo>
                                <a:pt x="960" y="4320"/>
                                <a:pt x="600" y="4650"/>
                                <a:pt x="450" y="4860"/>
                              </a:cubicBezTo>
                              <a:cubicBezTo>
                                <a:pt x="300" y="5070"/>
                                <a:pt x="120" y="5250"/>
                                <a:pt x="90" y="5400"/>
                              </a:cubicBezTo>
                              <a:cubicBezTo>
                                <a:pt x="60" y="5550"/>
                                <a:pt x="120" y="5670"/>
                                <a:pt x="270" y="5760"/>
                              </a:cubicBezTo>
                              <a:cubicBezTo>
                                <a:pt x="420" y="5850"/>
                                <a:pt x="30" y="5790"/>
                                <a:pt x="990" y="5940"/>
                              </a:cubicBezTo>
                              <a:cubicBezTo>
                                <a:pt x="1950" y="6090"/>
                                <a:pt x="5040" y="6630"/>
                                <a:pt x="6030" y="6660"/>
                              </a:cubicBezTo>
                              <a:cubicBezTo>
                                <a:pt x="7020" y="6690"/>
                                <a:pt x="6870" y="6270"/>
                                <a:pt x="6930" y="6120"/>
                              </a:cubicBezTo>
                              <a:cubicBezTo>
                                <a:pt x="6990" y="5970"/>
                                <a:pt x="6540" y="5760"/>
                                <a:pt x="6390" y="5760"/>
                              </a:cubicBezTo>
                              <a:cubicBezTo>
                                <a:pt x="6240" y="5760"/>
                                <a:pt x="6060" y="5940"/>
                                <a:pt x="6030" y="6120"/>
                              </a:cubicBezTo>
                              <a:cubicBezTo>
                                <a:pt x="6000" y="6300"/>
                                <a:pt x="6060" y="6720"/>
                                <a:pt x="6210" y="6840"/>
                              </a:cubicBezTo>
                              <a:cubicBezTo>
                                <a:pt x="6360" y="6960"/>
                                <a:pt x="6780" y="6930"/>
                                <a:pt x="6930" y="6840"/>
                              </a:cubicBezTo>
                              <a:cubicBezTo>
                                <a:pt x="7080" y="6750"/>
                                <a:pt x="7140" y="6630"/>
                                <a:pt x="7110" y="6300"/>
                              </a:cubicBezTo>
                              <a:cubicBezTo>
                                <a:pt x="7080" y="5970"/>
                                <a:pt x="6810" y="5100"/>
                                <a:pt x="6750" y="48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0,6960" path="m630,0c405,120,180,240,90,360c0,480,30,630,90,720c150,810,330,840,450,900c570,960,720,1020,810,1080c900,1140,960,1200,990,1260c1020,1320,1020,1320,990,1440c960,1560,930,1800,810,1980c690,2160,390,2340,270,2520c150,2700,90,2910,90,3060c90,3210,180,3300,270,3420c360,3540,510,3660,630,3780c750,3900,1020,3960,990,4140c960,4320,600,4650,450,4860c300,5070,120,5250,90,5400c60,5550,120,5670,270,5760c420,5850,30,5790,990,5940c1950,6090,5040,6630,6030,6660c7020,6690,6870,6270,6930,6120c6990,5970,6540,5760,6390,5760c6240,5760,6060,5940,6030,6120c6000,6300,6060,6720,6210,6840c6360,6960,6780,6930,6930,6840c7080,6750,7140,6630,7110,6300c7080,5970,6810,5100,6750,4860e" stroked="t" o:allowincell="f" style="position:absolute;margin-left:76.5pt;margin-top:10.45pt;width:356.95pt;height:34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284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69215</wp:posOffset>
                </wp:positionV>
                <wp:extent cx="228600" cy="2286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0pt;margin-top:5.4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6200</wp:posOffset>
                </wp:positionH>
                <wp:positionV relativeFrom="paragraph">
                  <wp:posOffset>183515</wp:posOffset>
                </wp:positionV>
                <wp:extent cx="342900" cy="228600"/>
                <wp:effectExtent l="10795" t="0" r="0" b="158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45pt" to="332.95pt,32.4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144145</wp:posOffset>
                </wp:positionV>
                <wp:extent cx="228600" cy="2286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32pt;margin-top:11.3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9300</wp:posOffset>
                </wp:positionH>
                <wp:positionV relativeFrom="paragraph">
                  <wp:posOffset>144145</wp:posOffset>
                </wp:positionV>
                <wp:extent cx="228600" cy="2286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9pt;margin-top:11.3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0</wp:posOffset>
                </wp:positionH>
                <wp:positionV relativeFrom="paragraph">
                  <wp:posOffset>144145</wp:posOffset>
                </wp:positionV>
                <wp:extent cx="228600" cy="2286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86pt;margin-top:11.3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6100</wp:posOffset>
                </wp:positionH>
                <wp:positionV relativeFrom="paragraph">
                  <wp:posOffset>234315</wp:posOffset>
                </wp:positionV>
                <wp:extent cx="228600" cy="2286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43pt;margin-top:18.4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  <w:szCs w:val="40"/>
        </w:rPr>
        <w:t xml:space="preserve">                                        </w:t>
      </w:r>
      <w:r>
        <w:rPr>
          <w:sz w:val="40"/>
          <w:szCs w:val="40"/>
        </w:rPr>
        <w:t xml:space="preserve">1.      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170815</wp:posOffset>
                </wp:positionV>
                <wp:extent cx="228600" cy="2286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0pt;margin-top:13.4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86500</wp:posOffset>
                </wp:positionH>
                <wp:positionV relativeFrom="paragraph">
                  <wp:posOffset>221615</wp:posOffset>
                </wp:positionV>
                <wp:extent cx="0" cy="800100"/>
                <wp:effectExtent l="28575" t="0" r="285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7.45pt" to="495pt,80.4pt" stroked="t" o:allowincell="f" style="position:absolute;flip:y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72200</wp:posOffset>
                </wp:positionH>
                <wp:positionV relativeFrom="paragraph">
                  <wp:posOffset>107315</wp:posOffset>
                </wp:positionV>
                <wp:extent cx="228600" cy="2286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86pt;margin-top:8.4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  <w:szCs w:val="40"/>
        </w:rPr>
        <w:t xml:space="preserve">                                             </w:t>
      </w:r>
    </w:p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6100</wp:posOffset>
                </wp:positionH>
                <wp:positionV relativeFrom="paragraph">
                  <wp:posOffset>272415</wp:posOffset>
                </wp:positionV>
                <wp:extent cx="228600" cy="2286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43pt;margin-top:21.4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 xml:space="preserve">5.                    </w:t>
        <w:tab/>
        <w:tab/>
        <w:tab/>
        <w:tab/>
        <w:tab/>
        <w:tab/>
        <w:tab/>
        <w:tab/>
        <w:tab/>
        <w:t xml:space="preserve">   Старт</w:t>
      </w:r>
    </w:p>
    <w:p>
      <w:pPr>
        <w:pStyle w:val="Normal"/>
        <w:jc w:val="center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94615</wp:posOffset>
                </wp:positionV>
                <wp:extent cx="228600" cy="2286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0pt;margin-top:7.4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43400</wp:posOffset>
                </wp:positionH>
                <wp:positionV relativeFrom="paragraph">
                  <wp:posOffset>208915</wp:posOffset>
                </wp:positionV>
                <wp:extent cx="571500" cy="0"/>
                <wp:effectExtent l="0" t="57150" r="0" b="571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6.45pt" to="386.95pt,16.4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 xml:space="preserve">                                     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2200</wp:posOffset>
                </wp:positionH>
                <wp:positionV relativeFrom="paragraph">
                  <wp:posOffset>31115</wp:posOffset>
                </wp:positionV>
                <wp:extent cx="228600" cy="2286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86pt;margin-top:2.4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</w:p>
    <w:p>
      <w:pPr>
        <w:pStyle w:val="Normal"/>
        <w:jc w:val="center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0</wp:posOffset>
                </wp:positionH>
                <wp:positionV relativeFrom="paragraph">
                  <wp:posOffset>18415</wp:posOffset>
                </wp:positionV>
                <wp:extent cx="228600" cy="2286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0pt;margin-top:1.4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86100</wp:posOffset>
                </wp:positionH>
                <wp:positionV relativeFrom="paragraph">
                  <wp:posOffset>132715</wp:posOffset>
                </wp:positionV>
                <wp:extent cx="228600" cy="2286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43pt;margin-top:10.4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  <w:szCs w:val="40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69215</wp:posOffset>
                </wp:positionV>
                <wp:extent cx="228600" cy="2286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8pt;margin-top:5.4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2100</wp:posOffset>
                </wp:positionH>
                <wp:positionV relativeFrom="paragraph">
                  <wp:posOffset>69215</wp:posOffset>
                </wp:positionV>
                <wp:extent cx="228600" cy="2286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23pt;margin-top:5.4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4900</wp:posOffset>
                </wp:positionH>
                <wp:positionV relativeFrom="paragraph">
                  <wp:posOffset>183515</wp:posOffset>
                </wp:positionV>
                <wp:extent cx="685800" cy="0"/>
                <wp:effectExtent l="0" t="28575" r="0" b="285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4.45pt" to="440.95pt,14.4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 xml:space="preserve">                                       </w:t>
      </w:r>
      <w:r>
        <w:rPr>
          <w:sz w:val="40"/>
          <w:szCs w:val="40"/>
        </w:rPr>
        <w:t xml:space="preserve">7.     </w:t>
      </w:r>
    </w:p>
    <w:p>
      <w:pPr>
        <w:pStyle w:val="Normal"/>
        <w:ind w:left="7080" w:hanging="0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0</wp:posOffset>
                </wp:positionH>
                <wp:positionV relativeFrom="paragraph">
                  <wp:posOffset>234315</wp:posOffset>
                </wp:positionV>
                <wp:extent cx="228600" cy="2286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0pt;margin-top:18.4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Финиш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86400</wp:posOffset>
                </wp:positionH>
                <wp:positionV relativeFrom="paragraph">
                  <wp:posOffset>170815</wp:posOffset>
                </wp:positionV>
                <wp:extent cx="114300" cy="457200"/>
                <wp:effectExtent l="27940" t="0" r="1905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.45pt" to="440.95pt,49.4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80" w:hanging="0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17145</wp:posOffset>
                </wp:positionV>
                <wp:extent cx="228600" cy="2286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96pt;margin-top:1.35pt;width:17.95pt;height:17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67945</wp:posOffset>
                </wp:positionV>
                <wp:extent cx="571500" cy="0"/>
                <wp:effectExtent l="0" t="57150" r="0" b="571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35pt" to="215.95pt,5.35pt" stroked="t" o:allowincell="f" style="position:absolute">
                <v:stroke color="black" weight="381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вижение задним ходом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206375</wp:posOffset>
                </wp:positionV>
                <wp:extent cx="571500" cy="0"/>
                <wp:effectExtent l="0" t="85725" r="0" b="857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25pt" to="215.95pt,16.2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Движение передним ходом             </w:t>
      </w:r>
      <w:r>
        <w:rPr>
          <w:sz w:val="40"/>
          <w:szCs w:val="40"/>
        </w:rPr>
        <w:t xml:space="preserve">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8:29:00Z</dcterms:created>
  <dc:creator>All</dc:creator>
  <dc:description/>
  <cp:keywords/>
  <dc:language>en-US</dc:language>
  <cp:lastModifiedBy>User</cp:lastModifiedBy>
  <dcterms:modified xsi:type="dcterms:W3CDTF">2009-08-18T09:01:00Z</dcterms:modified>
  <cp:revision>5</cp:revision>
  <dc:subject/>
  <dc:title>Схема</dc:title>
</cp:coreProperties>
</file>